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457"/>
        <w:gridCol w:w="3060"/>
        <w:gridCol w:w="2464"/>
        <w:gridCol w:w="92"/>
        <w:gridCol w:w="4104"/>
        <w:gridCol w:w="248"/>
      </w:tblGrid>
      <w:tr>
        <w:trPr>
          <w:trHeight w:val="550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. Калининград                                                                                                            17 декабря 2010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4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именование лота № 3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аукцион на право заключения муниципального контракта на выполнение работ по санитарному содержанию городских территорий, расположенных в границах кварталов жилой застройки в г. Калининграде в 2011 году.  Аукцион проводится по 6 л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анитарному содержанию городских территорий Московского района г. Калининграда, расположенных в границах кварталов жилой застройки ул. Карамзина – ул. Аллея Смелых  – ул. Дзержинского – ул. Емельянова – ул. Батальная – микрорайон «Остров» – Ленинский пр. – п. Борисово  – п. Малое Борисово – п. Южный  в 2011 году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4 312 687,71</w:t>
            </w:r>
          </w:p>
        </w:tc>
        <w:tc>
          <w:tcPr>
            <w:tcW w:w="41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декабря 2010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6 часов 50 мину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часов 00 минут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ое учреждение «Калининградская служба заказчика»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№ 2 по размещению муниципальных заказов города Калининграда </w:t>
            </w:r>
            <w:r>
              <w:rPr>
                <w:bCs/>
              </w:rPr>
              <w:t>(далее по тексту – Комиссия) определен приказом комитета экономики, финансов и контроля администрации городского округа «Город Калининград» от 25.08.2008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74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 Ю.В.,  Антонова Н.Л., Клюстер Ю.А., Каровайчик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 В аукционе участвовал следующий участник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везда»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011, г. Калининград,  ул. У. Громовой,3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1026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частники аукциона: </w:t>
            </w:r>
            <w:r>
              <w:rPr>
                <w:bCs/>
                <w:color w:val="000000"/>
                <w:sz w:val="24"/>
                <w:szCs w:val="24"/>
              </w:rPr>
              <w:t xml:space="preserve"> № 1 ООО «БЛЕСК ПРОФИ», № 3 ООО «Франкония-39», № 4 ООО «Городское дорожно – коммунальное предприятие», № 5 ООО «Рециклинг», № 6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ООО «ОМС – Балтика» </w:t>
            </w:r>
            <w:r>
              <w:rPr>
                <w:sz w:val="24"/>
                <w:szCs w:val="24"/>
              </w:rPr>
              <w:t>в аукционе не участвовал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 </w:t>
            </w:r>
            <w:r>
              <w:rPr>
                <w:bCs/>
                <w:color w:val="000000"/>
              </w:rPr>
              <w:t>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 - ООО «Звезд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. 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(ООО «Звезда») 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ый к документации об аукционе.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в сети «Интернет» -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lg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Наталья Леонид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стер Юлия Александровна</w:t>
            </w:r>
          </w:p>
        </w:tc>
      </w:tr>
      <w:tr>
        <w:trPr>
          <w:trHeight w:val="202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54" w:firstLine="1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127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4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Дата1"/>
    <w:basedOn w:val="Normal"/>
    <w:next w:val="Normal"/>
    <w:qFormat/>
    <w:pPr>
      <w:spacing w:before="0" w:after="60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7:00Z</dcterms:created>
  <dc:creator>Щавелева</dc:creator>
  <dc:description/>
  <cp:keywords/>
  <dc:language>en-US</dc:language>
  <cp:lastModifiedBy>Юлия Владимировна Юткина</cp:lastModifiedBy>
  <cp:lastPrinted>2010-04-22T15:42:00Z</cp:lastPrinted>
  <dcterms:modified xsi:type="dcterms:W3CDTF">2010-12-20T07:34:00Z</dcterms:modified>
  <cp:revision>7</cp:revision>
  <dc:subject/>
  <dc:title>ПРОТОКОЛ АУКЦИОНА</dc:title>
</cp:coreProperties>
</file>